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Протокол педагогического                                                         и введено в действие приказом </w:t>
      </w:r>
    </w:p>
    <w:p>
      <w:pPr>
        <w:pStyle w:val="Normal"/>
        <w:rPr/>
      </w:pPr>
      <w:r>
        <w:rPr/>
        <w:t xml:space="preserve">Совета от _______________                                                       заведующей  МБДОУ </w:t>
      </w:r>
    </w:p>
    <w:p>
      <w:pPr>
        <w:pStyle w:val="Normal"/>
        <w:rPr/>
      </w:pPr>
      <w:r>
        <w:rPr/>
        <w:t>№</w:t>
      </w:r>
      <w:r>
        <w:rPr/>
        <w:t>____                                                                                            «Детский сад №7»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№</w:t>
      </w:r>
      <w:r>
        <w:rPr/>
        <w:t>_____от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___________ </w:t>
      </w:r>
      <w:r>
        <w:rPr/>
        <w:t>Г.А.Саф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/>
      </w:pPr>
      <w:r>
        <w:rPr>
          <w:b/>
          <w:sz w:val="32"/>
          <w:szCs w:val="32"/>
        </w:rPr>
        <w:t xml:space="preserve">о педагогическом   совете 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дошкольного образовательного учреждения «Детский сад общеразвивающего вида №7» «Непоседа»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часть</w:t>
      </w:r>
    </w:p>
    <w:p>
      <w:pPr>
        <w:pStyle w:val="Normal"/>
        <w:tabs>
          <w:tab w:val="clear" w:pos="708"/>
          <w:tab w:val="left" w:pos="3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 разработано для муниципального бюджетного  дошкольного образовательного учреждения «Детский  сад общеразвивающего вида №7» «Непоседа» Чистопольского муниципального района  Республики Татарстан (далее Учреждение), Законами РФ « Об  образовании», согласно Уставу Учреждения, Коллективному договору Учреждения,  Правилам внутреннего трудового распорядка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Педагогический совет  является  постоянно   действующим  органом управления Учреждения ( форма самоуправления) для  рассматривания основных  вопросов  организации  воспитательного процесса.</w:t>
      </w:r>
    </w:p>
    <w:p>
      <w:pPr>
        <w:pStyle w:val="Normal"/>
        <w:tabs>
          <w:tab w:val="clear" w:pos="708"/>
          <w:tab w:val="left" w:pos="3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совет создается  во всех МБДОУ, где работает более </w:t>
      </w:r>
    </w:p>
    <w:p>
      <w:pPr>
        <w:pStyle w:val="Normal"/>
        <w:tabs>
          <w:tab w:val="clear" w:pos="708"/>
          <w:tab w:val="left" w:pos="3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 воспитателей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 педагогического совета входят: заведующая Учреждения( председатель),  воспитатель, старшая  медицинская сестра, председатель родительского комитета и др. руководители   органов  местного самоуправления Учреждения, представитель  учредителей. Педагогические  работники могут быть избраны в состав  педагогического 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Педагогический совет действует на  основании Закона РФ « Об образовании», положения  Учреждения, нормативных правовых документов в  области  образования,  Устава Учреждения,  настоящего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 педагогического совета являются  рекомендательными для коллектива  Учреждения. Решение педагогического  совета,  утвержденное приказом МБДОУ, являются обязательным для  испол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Положение о педагогическом  совете  принимается на  заседании педагогического совета. Срок   действия данного положения неограничен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едагогического совета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Главными задачами педагогического совета являютс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политики в области образования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 деятельности  педагогического  коллектива учреждения на совершенствование  воспитательного процесса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содержания работы по  общей методической теме МБДОУ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и  внедрение в  практическую деятельность  педагогических  работников  достижений  педагогической науки и  передового педагогического опыта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а о приеме, переводе и  выпуске воспитанников, освоивших государственный  стандарт воспитания,  соответствующий  лицензии данного учреждения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педагогического совета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Педагогически  совет   осуществляет  следующие  функции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суждает  и утверждает  планы работы МБДОУ, образовательную программу ДОУ;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-заслушивает  информацию и отчеты педагогических работников учреждения, доклады  представителей организации и учреждения.  Взаимодействующих по вопросам воспитания подрастающего поколения, в том числе  сообщения о  проверке  соблюдения санитарно- гигиенического режима МБДОУ, об охране труда, здоровье и жизни  воспитанников и  другие вопросы  образовательной деятельности  учреждения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раво педагогического 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едагогический совет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здавать временные творческие  объединения с  приглашением  специалистов различного  профиля, консультантов для  выработки рекомендации с   последующим  рассмотрением их на  педагогическом  сов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 окончательное решение по  спорным вопросам, входящие в его  компетен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, утверждать положения (локальные акты) с  компетенцией, относящиеся  к объединениям по  профе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необходимых  случаях на  заседании педагогического совета МБДОУ могут приглашаться представители  общественных  организаций, учреждений, взаимодействующих с данным по  вопросам воспитания,  представители  учреждений,  участвующих в  финансировании данного и др.  Необходимость  их  приглашения определяется председателем педагогического совета, учредителем ( если данное положение оговорено в договоре между учредителем и МБДОУ. Лица,  приглашенные на заседание педагогического совета,  пользуются правом совещательного гол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 педагогического 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Педагогический совет  ответственен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 принятых  решений законодательсьву РФ об  образовании, о защите прав дет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ждение  образовательных программ, имеющих экспертное за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конкретных  решений по  каждому  рассматриваемому  вопросу, с указанием  ответственных лиц и сроков  исполнения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деятельности  педагогического 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Педагогический совет избирает из своего  состава секретаря. Секретарь педсовета работает на общественных началах.</w:t>
      </w:r>
    </w:p>
    <w:p>
      <w:pPr>
        <w:pStyle w:val="Normal"/>
        <w:jc w:val="both"/>
        <w:rPr/>
      </w:pPr>
      <w:r>
        <w:rPr>
          <w:sz w:val="28"/>
          <w:szCs w:val="28"/>
        </w:rPr>
        <w:t>6.2.  Педагогический совет работает по  плану,  являющемуся составной частью плана работы МБДОУ.</w:t>
      </w:r>
    </w:p>
    <w:p>
      <w:pPr>
        <w:pStyle w:val="Normal"/>
        <w:jc w:val="both"/>
        <w:rPr/>
      </w:pPr>
      <w:r>
        <w:rPr>
          <w:sz w:val="28"/>
          <w:szCs w:val="28"/>
        </w:rPr>
        <w:t>6.3. Заседание педагогического совета  созывается, как правило. один раз в квартал, в  соответствии с планом работы МБ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педагогического совета  принимается большинством голосов при наличии на  заседании  более двух  третей его состава( если процесс голосования неоговорен  специальным полож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Организацию выполнения решений педагогического совета осуществляет заведующая МБДОУ и ответственные лица,  указанные в решении. Результаты этой работы сообщаются  членам  педагогического совета на  последующем его засед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Заведующая МБДОУ в  случае несогласия с решением педагогического совета приостанавливает выполнение решений,  извещает об этом  учредителей учреждения, которые в трехдневный срок при участии  заинтересованных  сторон  обязаны рассмотреть такое заявление, ознакомиться с   мотивированным мнением  большинства  педагогического  совета и  вынести  окончательное  решение по  спорному вопрос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Делопроизводство педагогического 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Заседания педагогического  совета  оформляются протокольно. В  книге протоколов фиксируется ход  обсуждения вопросов, выносимых на  педагогический совет. Предложения и замечания членов педсовета. Протоколы  подписываются  председателем и  секретарем педагогиче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Протокол о переводе детей в следующую группу, выпуске оформляется списочным  составом.  утверждаются приказом МБ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Нумерация протоколов ведется от начала учеб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7.4.Книга протоколов педагогического совета МБДОУ  входит в номенклатуру дел, хранится постоянно в учреждении и  передается по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Книга протоколов педагогического  совета  пронумеровывается постранично,  прошнуровывается,  скрепляется  подписью заведующей и  печатью МБДО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3:31:00Z</dcterms:created>
  <dc:creator>XTreme</dc:creator>
  <dc:description/>
  <cp:keywords/>
  <dc:language>en-US</dc:language>
  <cp:lastModifiedBy>user</cp:lastModifiedBy>
  <cp:lastPrinted>2015-09-13T15:51:00Z</cp:lastPrinted>
  <dcterms:modified xsi:type="dcterms:W3CDTF">2015-09-13T11:51:00Z</dcterms:modified>
  <cp:revision>19</cp:revision>
  <dc:subject/>
  <dc:title>Согласовано                                                                                Утверждено</dc:title>
</cp:coreProperties>
</file>